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И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.12.2015                                                                                                    № 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Утверждение  плана  социально-экономического развития Новосилишинского сельсовета на 2016 и период 2017-2018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информацию Главы Новосилишинского сельсовета Калинина В.В. по проекту плана социально-экономического развития Новосилишинского сельсовета на 2016 и на период 2017-2018 годы а так же рекомендации публичных слушаний от 10.11.2015 г.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твердить план социально-экономического развития Новосилишинского сельсовета на 2016 год  и на период 2017-2018 год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екомендовать администрации сельсовета при решении задач социально-экономического развития территории в 2016 году осуществлять промежуточный контроль за ходом решения задач социально-экономического развития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Новосилишинского сельсов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ь-Таркск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сибирской области                                                                     В.В.Кал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решению сессии Совета депутатов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овосилишинского сельсовета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сть-Таркского района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овосибирской области 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от  29.12.2015      №14 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циально-экономического развития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овосилишинского сельсовета на 2016 год и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плановый период  2017-2018 годы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Цели и задачи социально-экономического развития муниципального образования в среднесрочной перспективе.</w:t>
      </w:r>
    </w:p>
    <w:p>
      <w:pPr>
        <w:pStyle w:val="TextBodyIndent"/>
        <w:rPr/>
      </w:pPr>
      <w:r>
        <w:rPr>
          <w:szCs w:val="28"/>
        </w:rPr>
        <w:t>На основании проведенной оценки социально-экономического развития МО за период 2011-2015 годов, анализа основных проблем и с учетом резервов социально-экономического развития  перед МО Новосилишинского сельсовета в среднесрочной перспективе ставится цель: создание комплекса условий для полноценной жизни населения, в том числе благоприятной жизненной среды.</w:t>
      </w:r>
    </w:p>
    <w:p>
      <w:pPr>
        <w:pStyle w:val="TextBodyIndent"/>
        <w:rPr>
          <w:szCs w:val="28"/>
        </w:rPr>
      </w:pPr>
      <w:r>
        <w:rPr>
          <w:szCs w:val="28"/>
        </w:rPr>
        <w:t>При решении задач: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пределить возможные направления развития, которые позволят преодолеть отставание и дадут возможность устойчивому  экономическому развитию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беспечить рост реальных денежных доходов населения, на основе роста экономики, развития предпринимательской деятельности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разработать механизм привлечения инвестиций в развитие экономической и социальной сферы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на основании роста экономики обеспечить рост налогового потенциала и повышение уровня обеспеченности доходной базы за счет собственных доходов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повышение эффективности системы оказания адресной социальной поддержки  нуждающимся и малообеспеченным категориям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создавать условия для качественного развития общедоступной социальной инфраструктуры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беспечить безопасность жизнедеятельности граждан, укрепить правопорядок и усилить борьбу с преступностью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беспечить устойчивое развитие ЖКХ, повысить качество услуг;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совершенствовать взаимодействие органов власти с население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jc w:val="center"/>
        <w:rPr>
          <w:szCs w:val="28"/>
        </w:rPr>
      </w:pPr>
      <w:r>
        <w:rPr>
          <w:szCs w:val="28"/>
        </w:rPr>
        <w:t>Социальные цели и задачи</w:t>
      </w:r>
    </w:p>
    <w:p>
      <w:pPr>
        <w:pStyle w:val="TextBodyIndent"/>
        <w:rPr>
          <w:szCs w:val="28"/>
        </w:rPr>
      </w:pPr>
      <w:r>
        <w:rPr>
          <w:szCs w:val="28"/>
        </w:rPr>
        <w:t>Цель – рост уровня жизни, доходов населения, повышение качества предоставляемых социальных услуг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для жителей условий трудовой занятости и развития предпринимательск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дресной социальной помощ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циальной сфер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еятельности: Создание ситуации с целью заинтересованности населения в трудовой деятельности в ЛПХ и общественной работе. Предоставление информации о кредитовании,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1.1.1 Cоциальная  защита населения</w:t>
      </w:r>
    </w:p>
    <w:p>
      <w:pPr>
        <w:pStyle w:val="Heading6"/>
        <w:ind w:firstLine="600"/>
        <w:rPr>
          <w:sz w:val="28"/>
          <w:szCs w:val="28"/>
        </w:rPr>
      </w:pPr>
      <w:r>
        <w:rPr>
          <w:sz w:val="28"/>
          <w:szCs w:val="28"/>
        </w:rPr>
        <w:t>Цель – обеспечение социальных гарантий, предоставляемых социально незащищенным категориям населения МО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филактика безнадзорности и правонарушение несовершеннолетни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оздоровления детей из социально незащищенных сем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адресной помощ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щита пожилых граждан и инвалид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еятельности: Совместно продолжать работу по определению детей на опеку, в соц. приют.  Контролировать малообеспеченные, стоящие на учете, неполные и неблагополучные семьи. Уход за пенсионерами и пожилыми людьми посредством   надомного обслуживания. Оказание адресной помощи нуждающимся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600" w:hanging="0"/>
        <w:rPr>
          <w:sz w:val="28"/>
          <w:szCs w:val="28"/>
        </w:rPr>
      </w:pPr>
      <w:r>
        <w:rPr>
          <w:sz w:val="28"/>
          <w:szCs w:val="28"/>
        </w:rPr>
        <w:t>1.1.2 Здравоохранение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– сохранение здоровья людей, усиление профилактической направленности медицинского обслуживания, качества медицинской помощ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ТБ ФАП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о предупреждению заболеван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еятельности: Продолжать работу по профилактическому осмотру населения, активизировать санитарно-просветительскую работу. Повысить качество использования медицинского оборудования. Пропагандировать здоровый образ жизн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600"/>
        <w:rPr>
          <w:sz w:val="28"/>
          <w:szCs w:val="28"/>
        </w:rPr>
      </w:pPr>
      <w:r>
        <w:rPr>
          <w:sz w:val="28"/>
          <w:szCs w:val="28"/>
        </w:rPr>
        <w:t>1.1.3 Образование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обеспечения гарантий прав на получение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ети образовательных учреждений: СОШ, начальная школа д.Силиш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арантии социальной защиты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етей-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езнадзорности, злоупотребление наркотических средств, табакокур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уговая деятельность школьник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деятельности: Оказание помощи в организации учебного процесса,  трудовой деятельности, внеклассной и воспитательной работы. Содействовать в осуществлении набора и комплектации групп. Совместно проводить работу по трудоустройству и занятости подростков, с привлечением общественных организаций. </w:t>
      </w:r>
    </w:p>
    <w:p>
      <w:pPr>
        <w:pStyle w:val="Heading7"/>
        <w:ind w:left="6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600" w:hanging="0"/>
        <w:rPr>
          <w:sz w:val="28"/>
          <w:szCs w:val="28"/>
        </w:rPr>
      </w:pPr>
      <w:r>
        <w:rPr>
          <w:sz w:val="28"/>
          <w:szCs w:val="28"/>
        </w:rPr>
        <w:t>1.1.4 Культура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– сохранение и развитие культурного наследия МО, сети учреждений культуры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ТБ МУ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родного  творчества, традиц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оснаще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ежи к решению проблем МУК и М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ассовых мероприят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деятельности: Плановость в работе, ее связь с современностью, повышение квалификации работников, расширение кружковой работы и ее практический выход, поиск новых форм работы. Привлечение общественности и поддержание тесной связи с населением. </w:t>
      </w:r>
    </w:p>
    <w:p>
      <w:pPr>
        <w:pStyle w:val="Heading5"/>
        <w:ind w:firstLine="600"/>
        <w:rPr>
          <w:sz w:val="28"/>
          <w:szCs w:val="28"/>
        </w:rPr>
      </w:pPr>
      <w:r>
        <w:rPr>
          <w:sz w:val="28"/>
          <w:szCs w:val="28"/>
        </w:rPr>
        <w:t>1.1.5 Физическая культура и спорт</w:t>
      </w:r>
    </w:p>
    <w:p>
      <w:pPr>
        <w:pStyle w:val="Heading6"/>
        <w:ind w:firstLine="600"/>
        <w:rPr>
          <w:sz w:val="28"/>
          <w:szCs w:val="28"/>
        </w:rPr>
      </w:pPr>
      <w:r>
        <w:rPr>
          <w:sz w:val="28"/>
          <w:szCs w:val="28"/>
        </w:rPr>
        <w:t>Цель – формирование здорового образа жизн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 закрепление молодежи на сел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зкультурно-оздоровительных объек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ТБ; (кабинет, коньк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рганизации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азвитии массового спорта.</w:t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Организация кружковой и секционной работы среди молодежи. Эффективно использовать спортивные площадки для занятия спортом, формирование спортивных команд. Проведение соревнований внутри МО и участие в районных мероприятия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1.1.6 Обеспечение законности и правопорядка</w:t>
      </w:r>
    </w:p>
    <w:p>
      <w:pPr>
        <w:pStyle w:val="TextBodyIndent"/>
        <w:rPr>
          <w:szCs w:val="28"/>
        </w:rPr>
      </w:pPr>
      <w:r>
        <w:rPr>
          <w:szCs w:val="28"/>
        </w:rPr>
        <w:t>Цель – повышение уровня безопасности населения, усиление мер правопорядка.</w:t>
      </w:r>
    </w:p>
    <w:p>
      <w:pPr>
        <w:pStyle w:val="TextBodyIndent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разработка профилактических мер по устранению причин и условий совершения преступлений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пресечение экономических и бытовых преступлений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работа с несовершеннолетними;       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работа по пресечению распространения наркомании и пьянства.</w:t>
      </w:r>
    </w:p>
    <w:p>
      <w:pPr>
        <w:pStyle w:val="TextBodyIndent"/>
        <w:ind w:firstLine="627"/>
        <w:rPr>
          <w:szCs w:val="28"/>
        </w:rPr>
      </w:pPr>
      <w:r>
        <w:rPr>
          <w:szCs w:val="28"/>
        </w:rPr>
        <w:t>Направление деятельности:  Закрепление в МО участкового и разработка совместных планов деятельности. Привлечение руководителей организаций и общественности к решению вопросов правопорядка и профилактических мер в области ППБ, экологической безопасности, антитеррористической безопасности.</w:t>
      </w:r>
    </w:p>
    <w:p>
      <w:pPr>
        <w:pStyle w:val="TextBodyIndent"/>
        <w:ind w:firstLine="627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jc w:val="center"/>
        <w:rPr>
          <w:szCs w:val="28"/>
        </w:rPr>
      </w:pPr>
      <w:r>
        <w:rPr>
          <w:szCs w:val="28"/>
        </w:rPr>
        <w:t>1.2 Развитие промышленного производства</w:t>
      </w:r>
    </w:p>
    <w:p>
      <w:pPr>
        <w:pStyle w:val="TextBodyIndent"/>
        <w:ind w:firstLine="627"/>
        <w:rPr>
          <w:szCs w:val="28"/>
        </w:rPr>
      </w:pPr>
      <w:r>
        <w:rPr>
          <w:szCs w:val="28"/>
        </w:rPr>
        <w:t>Цель – поиск путей для создания условий промышленного производства.</w:t>
      </w:r>
    </w:p>
    <w:p>
      <w:pPr>
        <w:pStyle w:val="TextBodyIndent"/>
        <w:ind w:firstLine="627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проанализировать возможные варианты промышленного производства на территории МО.</w:t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 продолжить работу среди предпринимателей, имеющих возможность создать промышленное производство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1.3 Повышение использования потенциала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сельскохозяйственного производства</w:t>
      </w:r>
    </w:p>
    <w:p>
      <w:pPr>
        <w:pStyle w:val="TextBodyIndent"/>
        <w:rPr>
          <w:szCs w:val="28"/>
        </w:rPr>
      </w:pPr>
      <w:r>
        <w:rPr>
          <w:szCs w:val="28"/>
        </w:rPr>
        <w:t>Цель – решение социальных проблем населения.</w:t>
      </w:r>
    </w:p>
    <w:p>
      <w:pPr>
        <w:pStyle w:val="TextBodyIndent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поддержка ЛПХ, сети заготовительных пунктов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лучшение социально-экономического положения (водоснабжение, теплоснабжение, дороги, уличное освещение).</w:t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 Вложение средств  в улучшение быта жителей МО. Продолжить работу по заключению договоров закупа продукции от населе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1.4 Расширение малого бизнеса</w:t>
      </w:r>
    </w:p>
    <w:p>
      <w:pPr>
        <w:pStyle w:val="TextBodyIndent"/>
        <w:rPr>
          <w:szCs w:val="28"/>
        </w:rPr>
      </w:pPr>
      <w:r>
        <w:rPr>
          <w:szCs w:val="28"/>
        </w:rPr>
        <w:t>Цель – создание условий для развития предпринимательства и привлечения средств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дачи:  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величение числа рабочих мест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лучшение качества услуг и ассортимента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вовлечение молодежи.</w:t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  Оказание информационно- консультационных услуг. Оказание содействия в системе кредитования.</w:t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jc w:val="center"/>
        <w:rPr>
          <w:szCs w:val="28"/>
        </w:rPr>
      </w:pPr>
      <w:r>
        <w:rPr>
          <w:szCs w:val="28"/>
        </w:rPr>
        <w:t>1.5 Потребительский рынок и сфера услуг</w:t>
      </w:r>
    </w:p>
    <w:p>
      <w:pPr>
        <w:pStyle w:val="TextBodyIndent"/>
        <w:rPr>
          <w:szCs w:val="28"/>
        </w:rPr>
      </w:pPr>
      <w:r>
        <w:rPr>
          <w:szCs w:val="28"/>
        </w:rPr>
        <w:t>Цель – обеспечение удовлетворения потребностей населения в товарах и услугах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дачи:  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величение товарооборота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оказание содействия в сбыте продукции (заключение договоров)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обеспечение защиты прав потребителей.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>Направление деятельности:   Содействие в доставке товаров и предоставление информации о потребностях населения в определенных видах товаров и услуг. Контроль, в соответствии с Законом, за системой ценообразования и реализацией товаров.</w:t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1.6 Транспорт и связь</w:t>
      </w:r>
    </w:p>
    <w:p>
      <w:pPr>
        <w:pStyle w:val="TextBodyIndent"/>
        <w:rPr>
          <w:szCs w:val="28"/>
        </w:rPr>
      </w:pPr>
      <w:r>
        <w:rPr>
          <w:szCs w:val="28"/>
        </w:rPr>
        <w:t>Цель – обеспечение устойчивого транспортного сообщения со всеми населенными пунктами МО, обеспечение услугами связи.</w:t>
      </w:r>
    </w:p>
    <w:p>
      <w:pPr>
        <w:pStyle w:val="TextBodyIndent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сохранность существующей сети дорог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продолжение работ по покрытию щебнем улично-дорожной сети.</w:t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Издание постановлений, регулирующих движение большегрузных автомобилей и тракторов в населенных пунктах МО. Продолжить работу с владельцами личных тракторов о движении в весенне-осенний период. Проведение восстановительно – наладочных  работ на уличной сети МО. Оформление дорог поселения в собственность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1.7 Строительный комплекс</w:t>
      </w:r>
    </w:p>
    <w:p>
      <w:pPr>
        <w:pStyle w:val="TextBodyIndent"/>
        <w:rPr>
          <w:szCs w:val="28"/>
        </w:rPr>
      </w:pPr>
      <w:r>
        <w:rPr>
          <w:szCs w:val="28"/>
        </w:rPr>
        <w:t>Цель – создание благоприятных условий для развития строительства.</w:t>
      </w:r>
    </w:p>
    <w:p>
      <w:pPr>
        <w:pStyle w:val="TextBodyIndent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лучшение жилищных условий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частие в программах по жилищному строительству.</w:t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 Разъяснение населению условий кредитования на жилищное строительство, предоставление необходимой информации. Ведение документаци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jc w:val="center"/>
        <w:rPr>
          <w:szCs w:val="28"/>
        </w:rPr>
      </w:pPr>
      <w:r>
        <w:rPr>
          <w:szCs w:val="28"/>
        </w:rPr>
        <w:t>1.8 Жилищно-коммунальное хозяйство</w:t>
      </w:r>
    </w:p>
    <w:p>
      <w:pPr>
        <w:pStyle w:val="TextBodyIndent"/>
        <w:rPr>
          <w:szCs w:val="28"/>
        </w:rPr>
      </w:pPr>
      <w:r>
        <w:rPr>
          <w:szCs w:val="28"/>
        </w:rPr>
        <w:t>Цель – Оптимизация затрат, улучшение качества услуг.</w:t>
      </w:r>
    </w:p>
    <w:p>
      <w:pPr>
        <w:pStyle w:val="TextBodyIndent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реконструкция инженерных сетей и сооружений ЖКХ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крепление МУП «Новосилишинское  ЖКХ»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безубыточное функционирование (снижение издержек)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эффективное использование топливо-энергетических ресурсов; 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анализ потребления энергоресурсов.</w:t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разработка программ по обеспечению эффективности производства, работы по совершенствованию тарифного регулирования работ и оказываемых услуг насел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9 Оценка развития межпоселенческих связ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лишинское муниципальное образование не может существовать в замкнутом экономическом пространстве. Необходимость кооперации вызвана следующими причин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МО нет предприятий по переработке сельскохозяйственной продукции, поэтому молоко и мясо сдается в  с.Усть-Тарка, г.Татарск, г.Калачинск, с.Нижне – Ом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ерно направляется на элеваторы в с.Усть-Тарка, г.Тата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возку пассажиров осуществляет предприятие с.Усть-Тарки «Агропромхим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возку грузов осуществляют предприятия  «Усть-Таркский Агроснаб», «Автотранс», ЧП «Чири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возка стройматериалов осуществляется из других предприят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организации процесса обучения в Новосилишинской СОШ, учащиеся из д.Силиш доставляются школьным автобус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jc w:val="center"/>
        <w:rPr>
          <w:szCs w:val="28"/>
        </w:rPr>
      </w:pPr>
      <w:r>
        <w:rPr>
          <w:szCs w:val="28"/>
        </w:rPr>
        <w:t>1.10 Развитие местного самоуправления</w:t>
      </w:r>
    </w:p>
    <w:p>
      <w:pPr>
        <w:pStyle w:val="TextBodyIndent"/>
        <w:ind w:left="60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  <w:t>Цель – эффективное использование имущества МО. Обеспечение роста собственных доходов МО, повышение эффективности бюджетных расходов.</w:t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600" w:hanging="0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rPr>
          <w:szCs w:val="28"/>
        </w:rPr>
      </w:pPr>
      <w:r>
        <w:rPr>
          <w:szCs w:val="28"/>
        </w:rPr>
        <w:t>-     проведение инвентаризации муниципального имущества;</w:t>
      </w:r>
    </w:p>
    <w:p>
      <w:pPr>
        <w:pStyle w:val="TextBodyIndent"/>
        <w:numPr>
          <w:ilvl w:val="0"/>
          <w:numId w:val="3"/>
        </w:numPr>
        <w:ind w:left="0" w:firstLine="570"/>
        <w:rPr>
          <w:szCs w:val="28"/>
        </w:rPr>
      </w:pPr>
      <w:r>
        <w:rPr>
          <w:szCs w:val="28"/>
        </w:rPr>
        <w:t>разграничение земель по уровню собственности;</w:t>
      </w:r>
    </w:p>
    <w:p>
      <w:pPr>
        <w:pStyle w:val="TextBodyIndent"/>
        <w:numPr>
          <w:ilvl w:val="0"/>
          <w:numId w:val="3"/>
        </w:numPr>
        <w:ind w:left="0" w:firstLine="570"/>
        <w:rPr>
          <w:szCs w:val="28"/>
        </w:rPr>
      </w:pPr>
      <w:r>
        <w:rPr>
          <w:szCs w:val="28"/>
        </w:rPr>
        <w:t>введение рыночных механизмов, формирование арендной платы за использование муниципального имущества;</w:t>
      </w:r>
    </w:p>
    <w:p>
      <w:pPr>
        <w:pStyle w:val="TextBodyIndent"/>
        <w:numPr>
          <w:ilvl w:val="0"/>
          <w:numId w:val="3"/>
        </w:numPr>
        <w:ind w:left="0" w:firstLine="570"/>
        <w:rPr>
          <w:szCs w:val="28"/>
        </w:rPr>
      </w:pPr>
      <w:r>
        <w:rPr>
          <w:szCs w:val="28"/>
        </w:rPr>
        <w:t>активация работы по сбору арендной платы, погашению задолженности за использование земель МО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создание условий для повышения налогового потенциала территории МО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повышение эффективности использования муниципального имущества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выявление незарегистрированного имущества физических лиц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оптимизация бюджетных расход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Направление деятельности:  Изучение документов для более эффективного и рационального использования и распоряжения имуществом МО. Оформление документов по имуществу и земельным отношениям. Изучение документов и законов в области бюджетного законодательства для эффективного решения вопросов, повышение качества планирования и принятия управленческих решени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1.11 Инвестиции в социально-экономическое развитие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Муниципальное образование расположено в северо-восточной части муниципального района. Полезных ископаемых на территории  МО нет. Пахотные земли с преобладанием солонцов, выпаса и сенокосные угодья представлены  в виде лугов, расположенных между колками, часть территории заболочены. Промышленных предприятий нет. Производством сельхозпродукции занимается ЗАО «Дубровинско», с 2010 года часть пашни арендует «ЗАО «Угуйское»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последние годы сокращается производство вследствие устаревшей и  изношенной техники (нагрузка на 1 единицу возрастает с каждым годом по причине списания техники),  разрушения производственных помещений и оттока рабочей силы из-за низкой заработной платы. </w:t>
      </w:r>
    </w:p>
    <w:p>
      <w:pPr>
        <w:pStyle w:val="TextBodyIndent"/>
        <w:rPr>
          <w:szCs w:val="28"/>
        </w:rPr>
      </w:pPr>
      <w:r>
        <w:rPr>
          <w:szCs w:val="28"/>
        </w:rPr>
        <w:t>При правильном технологическом процессе обработки пахотные земли дадут хороший урожай ( с использованием  нужного количества техники и в правильные агросроки), поэтому при инвестировании владельцем хозяйства, есть условия для экономического подъема в сельском хозяйстве и развития переработки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 xml:space="preserve">За последние годы в собственность муниципалитета перешло уличное освещение, поселковая котельная и жил.фонд. Местные доходы собираются, но в ведении   муниципалитета остались самые низкодоходные статьи:  налог на имущество и налог на землю.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новную часть бюджета составляет дотация 90 %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Цель - создание условий для инвестиционных вложений руководства ЗАО «Дубровинское» в развитие производства.  </w:t>
      </w:r>
    </w:p>
    <w:p>
      <w:pPr>
        <w:pStyle w:val="TextBodyIndent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rPr>
          <w:szCs w:val="28"/>
        </w:rPr>
      </w:pPr>
      <w:r>
        <w:rPr>
          <w:szCs w:val="28"/>
        </w:rPr>
        <w:t>- увеличение инвестиционных вложений руководства ЗАО «Дубровинское» в развитие производства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создание условий для развития предпринимательства на территории МО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привлечение инвесторов.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Направление деятельности: совместная работа  с руководством ЗАО «Дубровинское» по укреплению трудовой дисциплины, предотвращение расхищения собственности, энергосбережение. Закрепление кадров на селе, борьба с пьянством и укрепление правопорядка. Выявление лиц и организаций, желающих заняться предпринимательской деятельностью на территории МО. Обеспечивать санитарную чистоту, порядок, освещенность в МО.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</w:r>
    </w:p>
    <w:p>
      <w:pPr>
        <w:pStyle w:val="TextBodyIndent"/>
        <w:ind w:left="57" w:firstLine="543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7" w:firstLine="543"/>
        <w:jc w:val="center"/>
        <w:rPr>
          <w:szCs w:val="28"/>
        </w:rPr>
      </w:pPr>
      <w:r>
        <w:rPr>
          <w:szCs w:val="28"/>
        </w:rPr>
        <w:t>1.12 Развитие муниципального сектора экономики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Общая площадь земель Новосилишинского МО составляет 37819  га, из них: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- земли лесного фонда –  946 га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- земли промышленности, транспорта и связи –  85 га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- земли населенных пунктов –   43 га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Земли сельхозназначения –  26312 га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До настоящего момента не проведено разграничение между муниципальной и государственной собственностью на землю, поэтому есть проблема в разграничении полномочий, кадастровом учете, государственной регистрации прав, арендной плате за землю и земельном налоге.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Цель –  Обеспечение роста налогового потенциала для увеличения доходной части бюджета.</w:t>
      </w:r>
    </w:p>
    <w:p>
      <w:pPr>
        <w:pStyle w:val="TextBodyIndent"/>
        <w:ind w:left="57" w:firstLine="543"/>
        <w:rPr>
          <w:szCs w:val="28"/>
        </w:rPr>
      </w:pPr>
      <w:r>
        <w:rPr>
          <w:szCs w:val="28"/>
        </w:rPr>
        <w:t>Задачи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силение контроля за использованием земель на территории МО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силение контроля за поступлением земельного налога;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усиление контроля за исполнением договоров аренды земельных участков и муниципального имущества.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 xml:space="preserve">Направление деятельности: работа с юридическими и физическими лицами по вопросам оформления договоров, предложение заинтересованным лицам площадей для деятельности. 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 xml:space="preserve">В январе 2009 года создано МУП «Новосилишинское ЖКХ». В его составе 9 человек. Предприятие оказывает услуги по обеспечению населения, предприятий и организаций  теплом. Выполняет все ремонтно-восстановительные работы в котельной и на теплотрассе. Источником финансирования являются собранные средства от жителей и  организаций с.Новосилиш. Недостающее финансирование оказывает администрация Новосилишинского сельсовета(субсидия). Перед МУП «Новосилишинское  ЖКХ» ставятся вопросы о изыскании внутренних резервов для: снижения потерь тепла, уменьшения потребления эл.энергии, экономии топлива и ГСМ, экономии финансов. Главная цель – улучшение качества услуг ЖКХ. 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>В МО разработаны документы по благоустройству  территории. Работают два клуба (с.Новосилиш, д.Силиш) и для работы имеется необходимый набор оборудования. В администрации МО в штате состоит:</w:t>
      </w:r>
    </w:p>
    <w:p>
      <w:pPr>
        <w:pStyle w:val="TextBodyIndent"/>
        <w:ind w:firstLine="600"/>
        <w:rPr/>
      </w:pPr>
      <w:r>
        <w:rPr>
          <w:szCs w:val="28"/>
        </w:rPr>
        <w:t>Глава сельсовета   – 1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>Зам.гл.администрации - 1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 xml:space="preserve">Специалист администрации бухгалтер - 1 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>Водитель – 1</w:t>
      </w:r>
    </w:p>
    <w:p>
      <w:pPr>
        <w:pStyle w:val="TextBodyIndent"/>
        <w:ind w:firstLine="600"/>
        <w:rPr>
          <w:szCs w:val="28"/>
        </w:rPr>
      </w:pPr>
      <w:r>
        <w:rPr>
          <w:szCs w:val="28"/>
        </w:rPr>
        <w:t>Рабочая – 1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>
          <w:szCs w:val="28"/>
        </w:rPr>
      </w:pPr>
      <w:r>
        <w:rPr>
          <w:szCs w:val="28"/>
        </w:rPr>
        <w:t>Основные элементы механизма реализации среднесрочного плана социально-экономического развития Новосилишинского муниципального образования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838"/>
        <w:gridCol w:w="1388"/>
        <w:gridCol w:w="1165"/>
      </w:tblGrid>
      <w:tr>
        <w:trPr>
          <w:trHeight w:val="108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ы и источники финанси-рования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 и испол-нител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 Определение возможных направлений развития, способствующих экономическому развитию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заключение договоров с предпринимателями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инятие предложений от бизнес-структур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едоставление льгот участникам инвестиционных проект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-2018 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 Рост реальных доходов населе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организация закупа продукции ЛПХ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оказание помощи в приобретении кормов для ЛПХ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-2018 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 Разработка механизмов привлечения инвестици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азработка мер, стимулирующих привлечение инвестиций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формление земли в собственность сельсовета и сдача в аренду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-2018 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 Обеспечение роста налогового потенциала и доходной части за счет собственных доходов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контроль за использованием земель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контроль за поступлением земельного налога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силение контроля за исполнением договоров аренды земельных участков и имущест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-2018 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 Эффективность адресной помощи нуждающимся и малообеспеченным категориям граждан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чет семей, находящихся на контроле в органах социальной защиты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тесная связь с руководителями общественных организаций и предприятий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казание помощи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мощь в благоустройстве территор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-2018 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 Создание условия для развития общедоступной социальной инфраструктуры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снабжение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азвитие спор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г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 г</w:t>
            </w:r>
          </w:p>
        </w:tc>
      </w:tr>
      <w:tr>
        <w:trPr>
          <w:trHeight w:val="171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 Обеспечение безопасности жизнедеятельности и укрепление правопорядк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ыполнение мероприятий по ППБ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устройство пирсов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обретение огнетушителей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обучения по ППБ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занятий по ГО, ППБ и мобилизационной работе;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 Устойчивое развитие ЖКХ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монт оборудования и теплотрасс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монт дорог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монт жил.фон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Совершенствование взаимодействия органов власти с населением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обнародование изданных документов в МО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роведение опросов, мониторинга;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ыбор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В основу: - совершенствование форм и методов нормативно-правовой базы муниципального управления.</w:t>
      </w:r>
    </w:p>
    <w:p>
      <w:pPr>
        <w:pStyle w:val="TextBodyIndent"/>
        <w:ind w:left="57" w:firstLine="543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jc w:val="center"/>
      <w:outlineLvl w:val="6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51:00Z</dcterms:created>
  <dc:creator>User</dc:creator>
  <dc:description/>
  <cp:keywords/>
  <dc:language>en-US</dc:language>
  <cp:lastModifiedBy>ГЛАВА</cp:lastModifiedBy>
  <cp:lastPrinted>2015-12-07T09:04:00Z</cp:lastPrinted>
  <dcterms:modified xsi:type="dcterms:W3CDTF">2016-01-10T12:11:00Z</dcterms:modified>
  <cp:revision>55</cp:revision>
  <dc:subject/>
  <dc:title>                       НОВОСИБИРСКАЯ ОБЛАСТЬ</dc:title>
</cp:coreProperties>
</file>